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07466495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6251103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